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  <w:t>Koloa { tree }</w:t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  <w:t>Loin { Desert }</w:t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  <w:t>Fish { water }</w:t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  <w:t>Parrot { tree }</w:t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  <w:t>Tiger { Desert }</w:t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  <w:t>Snake {Desert and tree }</w:t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  <w:t>Tiger { Desert }</w:t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  <w:t>Elephant { Forests and Deserts }</w:t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  <w:t>Cat { out door }</w:t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  <w:t>Gorilla { Forests }</w:t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  <w:t>Turtle { Water and Land }</w:t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  <w:t>Hippo { water }</w:t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  <w:t>Elephant { Forests and Deserts }</w:t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  <w:t>Hippo { water }</w:t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  <w:t>Lizard { tree }</w:t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  <w:t>Monkey { Deserts }</w:t>
      </w:r>
    </w:p>
    <w:p>
      <w:pPr>
        <w:pStyle w:val="Normal"/>
        <w:rPr>
          <w:rFonts w:ascii="Arial" w:hAnsi="Arial" w:cs="Arial"/>
          <w:color w:val="000000"/>
          <w:sz w:val="38"/>
          <w:szCs w:val="38"/>
        </w:rPr>
      </w:pPr>
      <w:r>
        <w:rPr>
          <w:rFonts w:cs="Arial" w:ascii="Arial" w:hAnsi="Arial"/>
          <w:color w:val="000000"/>
          <w:sz w:val="38"/>
          <w:szCs w:val="38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23:54:00Z</dcterms:created>
  <dc:creator>MCI0006</dc:creator>
  <dc:description/>
  <cp:keywords/>
  <dc:language>en-US</dc:language>
  <cp:lastModifiedBy>MCI0006</cp:lastModifiedBy>
  <dcterms:modified xsi:type="dcterms:W3CDTF">2010-08-26T23:54:00Z</dcterms:modified>
  <cp:revision>2</cp:revision>
  <dc:subject/>
  <dc:title>Koloa { tree }</dc:title>
</cp:coreProperties>
</file>